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1.09.2015                                                                                                   № 40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 муниципального образования Щербиновский район от 27 февраля 2015 года № 133 «Об утверждении Порядка осуществления ведомственного контроля за соблюдением законодательства Российской Федерации и иных нормативно-правовых актов о контрактной системе в сфере закупок товаров, работ, услуг для обеспечения муниципальных нужд муниципального образования Щербиновский район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в целях обеспечения функционирования контрактной системы в сфере закупок товаров, работ, услуг для обеспечения муниципальных нужд муниципального образования Щербиновский район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Внести в постановление администрации муниципального образования Щербиновский район от 27 февраля 2015 года № 133 «Об утверждении Порядка осуществления ведомственного контроля за соблюдением законодательства Российской Федерации и иных нормативно-правовых актов о контрактной системе в сфере закупок товаров, работ, услуг для обеспечения муниципальных нужд муниципального образования Щербинов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в подпункте 1 пункта 6 слова «с 1 января 2016 года» заменить словами «с 1 января 2017 года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пункт 17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17. В случае выявления по результатам проверок действий (бездействий), содержащих признаки административного правонарушения, материалы проверки подлежат направлению в контрольный орган в сфере закупок, а в случае выявления действий (бездействий), содержащих признаки состава уголовного преступления, - в правоохранительные органы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>Исполняющий обязанности главы</w:t>
      </w:r>
    </w:p>
    <w:p>
      <w:pPr>
        <w:pStyle w:val="Normal"/>
        <w:tabs>
          <w:tab w:val="clear" w:pos="708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>Щербиновский район</w:t>
        <w:tab/>
        <w:t>С.Ю. Циру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18:00Z</dcterms:created>
  <dc:creator>VIENNA XP</dc:creator>
  <dc:description/>
  <cp:keywords/>
  <dc:language>en-US</dc:language>
  <cp:lastModifiedBy>Елена Аникина</cp:lastModifiedBy>
  <cp:lastPrinted>2015-09-10T15:16:00Z</cp:lastPrinted>
  <dcterms:modified xsi:type="dcterms:W3CDTF">2015-09-11T08:16:00Z</dcterms:modified>
  <cp:revision>3</cp:revision>
  <dc:subject/>
  <dc:title>О внесении изменения в постановление главы муниципального</dc:title>
</cp:coreProperties>
</file>